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Write. </w:t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93980</wp:posOffset>
                      </wp:positionV>
                      <wp:extent cx="1685925" cy="390525"/>
                      <wp:effectExtent l="5715" t="5715" r="5080" b="863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90600"/>
                              </a:xfrm>
                              <a:prstGeom prst="wedgeRoundRectCallout">
                                <a:avLst>
                                  <a:gd name="adj1" fmla="val -40657"/>
                                  <a:gd name="adj2" fmla="val 7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>Where’s he from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6.25pt;margin-top:7.4pt;width:132.7pt;height:30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>Where’s he fro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81050</wp:posOffset>
                      </wp:positionH>
                      <wp:positionV relativeFrom="paragraph">
                        <wp:posOffset>198755</wp:posOffset>
                      </wp:positionV>
                      <wp:extent cx="2152650" cy="638175"/>
                      <wp:effectExtent l="5080" t="5715" r="5715" b="1619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638280"/>
                              </a:xfrm>
                              <a:prstGeom prst="wedgeRoundRectCallout">
                                <a:avLst>
                                  <a:gd name="adj1" fmla="val 37402"/>
                                  <a:gd name="adj2" fmla="val 7418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>He’s from Thailand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 xml:space="preserve">He’s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i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 xml:space="preserve"> Thai      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 xml:space="preserve"> 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5pt;margin-top:15.65pt;width:169.45pt;height:50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>He’s from Thailan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 xml:space="preserve">He’s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 xml:space="preserve"> Thai 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 xml:space="preserve"> 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93980</wp:posOffset>
                      </wp:positionV>
                      <wp:extent cx="1685925" cy="390525"/>
                      <wp:effectExtent l="5715" t="5715" r="5080" b="863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90600"/>
                              </a:xfrm>
                              <a:prstGeom prst="wedgeRoundRectCallout">
                                <a:avLst>
                                  <a:gd name="adj1" fmla="val -40657"/>
                                  <a:gd name="adj2" fmla="val 7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>Where’s she from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.45pt;margin-top:7.4pt;width:132.7pt;height:30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>Where’s she from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1365</wp:posOffset>
                      </wp:positionH>
                      <wp:positionV relativeFrom="paragraph">
                        <wp:posOffset>655955</wp:posOffset>
                      </wp:positionV>
                      <wp:extent cx="2152650" cy="638175"/>
                      <wp:effectExtent l="5080" t="5715" r="5715" b="1619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638280"/>
                              </a:xfrm>
                              <a:prstGeom prst="wedgeRoundRectCallout">
                                <a:avLst>
                                  <a:gd name="adj1" fmla="val 37402"/>
                                  <a:gd name="adj2" fmla="val 7418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 xml:space="preserve"> from Mexic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 xml:space="preserve">She’s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9.95pt;margin-top:51.65pt;width:169.45pt;height:50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 xml:space="preserve"> from Mexic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 xml:space="preserve">She’s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2. 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40005</wp:posOffset>
                      </wp:positionV>
                      <wp:extent cx="1981200" cy="390525"/>
                      <wp:effectExtent l="5080" t="5715" r="5715" b="869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390600"/>
                              </a:xfrm>
                              <a:prstGeom prst="wedgeRoundRectCallout">
                                <a:avLst>
                                  <a:gd name="adj1" fmla="val -42050"/>
                                  <a:gd name="adj2" fmla="val 7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 xml:space="preserve">Where’s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 xml:space="preserve"> from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.75pt;margin-top:3.15pt;width:155.95pt;height:30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 xml:space="preserve">Where’s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 xml:space="preserve"> from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808080"/>
                <w:sz w:val="28"/>
                <w:szCs w:val="28"/>
                <w:lang w:val="en-US" w:eastAsia="en-US"/>
              </w:rPr>
            </w:pPr>
            <w:r>
              <w:rPr>
                <w:color w:val="80808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125730</wp:posOffset>
                      </wp:positionV>
                      <wp:extent cx="2152650" cy="638175"/>
                      <wp:effectExtent l="5080" t="5715" r="5715" b="1619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638280"/>
                              </a:xfrm>
                              <a:prstGeom prst="wedgeRoundRectCallout">
                                <a:avLst>
                                  <a:gd name="adj1" fmla="val 37402"/>
                                  <a:gd name="adj2" fmla="val 7418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 xml:space="preserve">He’s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>He’s Italian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.5pt;margin-top:9.9pt;width:169.45pt;height:50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 xml:space="preserve">He’s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>He’s Italian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40005</wp:posOffset>
                      </wp:positionV>
                      <wp:extent cx="2609850" cy="390525"/>
                      <wp:effectExtent l="5080" t="5715" r="5715" b="831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0" cy="390600"/>
                              </a:xfrm>
                              <a:prstGeom prst="wedgeRoundRectCallout">
                                <a:avLst>
                                  <a:gd name="adj1" fmla="val -43967"/>
                                  <a:gd name="adj2" fmla="val 7000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 xml:space="preserve"> she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2pt;margin-top:3.15pt;width:205.45pt;height:30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 xml:space="preserve"> she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>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582930</wp:posOffset>
                      </wp:positionV>
                      <wp:extent cx="2152650" cy="638175"/>
                      <wp:effectExtent l="5080" t="5715" r="5715" b="1619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800" cy="638280"/>
                              </a:xfrm>
                              <a:prstGeom prst="wedgeRoundRectCallout">
                                <a:avLst>
                                  <a:gd name="adj1" fmla="val 37402"/>
                                  <a:gd name="adj2" fmla="val 7418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 xml:space="preserve"> Brazil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 xml:space="preserve">She’s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2pt;margin-top:45.9pt;width:169.45pt;height:50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 xml:space="preserve"> Brazi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 xml:space="preserve">She’s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4. </w:t>
            </w:r>
          </w:p>
        </w:tc>
      </w:tr>
    </w:tbl>
    <w:p>
      <w:pPr>
        <w:pStyle w:val="NoSpacing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Unscramble and writ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speak / People in / French / Franc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People in France speak French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is spoken in / Brazil / Portuguese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3. Mexico / speak / People in / Spanish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4. Italy / is spoken in / Italian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Vietnam / Vietnamese / is spoken in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Thailand / is spoken in / What languag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u w:val="single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rFonts w:cs="Calibri"/>
                <w:sz w:val="28"/>
                <w:szCs w:val="28"/>
                <w:u w:val="single"/>
              </w:rPr>
              <w:t xml:space="preserve">                               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?</w:t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Read and match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045"/>
      </w:tblGrid>
      <w:tr>
        <w:trPr/>
        <w:tc>
          <w:tcPr>
            <w:tcW w:w="563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43175</wp:posOffset>
                      </wp:positionH>
                      <wp:positionV relativeFrom="paragraph">
                        <wp:posOffset>121285</wp:posOffset>
                      </wp:positionV>
                      <wp:extent cx="981075" cy="1007745"/>
                      <wp:effectExtent l="5715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100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200.25pt;margin-top:9.55pt;width:77.2pt;height:79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What language is spoken in Italy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What language is spoken in Brazil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at language is spoken in France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What language is spoken in Vietnam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What language is spoken in Mexico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What language is spoken in Australia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045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English is spoken in Australia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b. People in Mexico speak Spanish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. People in Italy speak Italian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French is spoken in France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e. People in Brazil speak Portuguese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f. Vietnamese is spoken in Vietnam.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Complete the sentences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257550</wp:posOffset>
            </wp:positionH>
            <wp:positionV relativeFrom="paragraph">
              <wp:posOffset>14605</wp:posOffset>
            </wp:positionV>
            <wp:extent cx="2219325" cy="1177290"/>
            <wp:effectExtent l="0" t="0" r="0" b="0"/>
            <wp:wrapNone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886" t="7406" r="23613" b="68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spacing w:lineRule="exact" w:line="34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ere are rice noodles eaten?</w:t>
            </w:r>
          </w:p>
          <w:p>
            <w:pPr>
              <w:pStyle w:val="NoSpacing"/>
              <w:spacing w:lineRule="exact" w:line="34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Rice noodles 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i/>
                <w:sz w:val="28"/>
                <w:szCs w:val="28"/>
                <w:u w:val="single"/>
              </w:rPr>
              <w:t>are eaten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in Thailand.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3314700</wp:posOffset>
                  </wp:positionH>
                  <wp:positionV relativeFrom="paragraph">
                    <wp:posOffset>207010</wp:posOffset>
                  </wp:positionV>
                  <wp:extent cx="2228850" cy="1151255"/>
                  <wp:effectExtent l="0" t="0" r="0" b="0"/>
                  <wp:wrapNone/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328" t="9423" r="20838" b="619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spacing w:lineRule="exact" w:line="340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ere 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 xml:space="preserve"> spaghetti eaten?</w:t>
            </w:r>
          </w:p>
          <w:p>
            <w:pPr>
              <w:pStyle w:val="NoSpacing"/>
              <w:spacing w:lineRule="exact" w:line="34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Spaghetti </w:t>
            </w:r>
            <w:r>
              <w:rPr>
                <w:sz w:val="28"/>
                <w:szCs w:val="28"/>
                <w:u w:val="single"/>
              </w:rPr>
              <w:t xml:space="preserve">           </w:t>
            </w:r>
            <w:r>
              <w:rPr>
                <w:sz w:val="28"/>
                <w:szCs w:val="28"/>
              </w:rPr>
              <w:t xml:space="preserve"> in Italy.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267075</wp:posOffset>
                  </wp:positionH>
                  <wp:positionV relativeFrom="paragraph">
                    <wp:posOffset>11430</wp:posOffset>
                  </wp:positionV>
                  <wp:extent cx="2419350" cy="1167130"/>
                  <wp:effectExtent l="0" t="0" r="0" b="0"/>
                  <wp:wrapNone/>
                  <wp:docPr id="1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328" t="4035" r="13886" b="686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167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spacing w:lineRule="exact" w:line="340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Where 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 xml:space="preserve"> croissants 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spacing w:lineRule="exact" w:line="34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in France.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snapToGrid w:val="false"/>
              <w:spacing w:lineRule="exact" w:line="34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861060</wp:posOffset>
                  </wp:positionV>
                  <wp:extent cx="2124075" cy="1059180"/>
                  <wp:effectExtent l="0" t="0" r="0" b="0"/>
                  <wp:wrapNone/>
                  <wp:docPr id="1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9250" t="6395" r="22682" b="686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spacing w:lineRule="exact" w:line="340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black beans </w:t>
            </w:r>
            <w:r>
              <w:rPr>
                <w:sz w:val="28"/>
                <w:szCs w:val="28"/>
                <w:u w:val="single"/>
              </w:rPr>
              <w:t xml:space="preserve">       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spacing w:lineRule="exact" w:line="34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snapToGrid w:val="false"/>
              <w:spacing w:lineRule="exact" w:line="3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28905</wp:posOffset>
                </wp:positionH>
                <wp:positionV relativeFrom="paragraph">
                  <wp:posOffset>-391795</wp:posOffset>
                </wp:positionV>
                <wp:extent cx="1171575" cy="1032510"/>
                <wp:effectExtent l="0" t="0" r="0" b="0"/>
                <wp:wrapNone/>
                <wp:docPr id="14" name="LG5e_GSLogo_6_250x2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LG5e_GSLogo_6_250x2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5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9:02:00Z</dcterms:created>
  <dc:creator>Agnes Chan</dc:creator>
  <dc:description/>
  <cp:keywords/>
  <dc:language>en-US</dc:language>
  <cp:lastModifiedBy>Jake Regier</cp:lastModifiedBy>
  <cp:lastPrinted>2013-08-29T10:27:00Z</cp:lastPrinted>
  <dcterms:modified xsi:type="dcterms:W3CDTF">2018-12-03T16:04:00Z</dcterms:modified>
  <cp:revision>5</cp:revision>
  <dc:subject>P1</dc:subject>
  <dc:title>EngSmart • P1 Listening &amp; Speaking Name: __________________________</dc:title>
</cp:coreProperties>
</file>